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628130" cy="636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54" t="4784" r="-863" b="12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740664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583.2pt;mso-position-vertical-relative:text;margin-left:9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7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реализации продуктов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им.50-летия Октября, район дома 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8:25:00Z</dcterms:modified>
  <cp:revision>34</cp:revision>
  <dc:subject/>
  <dc:title> </dc:title>
</cp:coreProperties>
</file>